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74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8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тачка 27. и члана 33. став 6. Одлуке о Градском већу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Надзорног одбора Јавног стамбеног предузећа „Крагујевац“, Крагујевац, број 01-4142 од 13.4.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Одлуку Надзорног одбора Јавног стамбеног предузећа „Крагујевац“, Крагујевац, број 01-4142 од 13.4.2021.године, којом се одређује месечна накнада ЈСП „Крагујевац“, Крагујевац за обављање послова обједињене наплате комуналних и других услуга  за 2021. годину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Надзорног одбора Јавног стамбеног предузећа „Крагујевац“, Крагујевац, број 01-4142 од 13.4.2021. године садржан је у члану 59. став 1. тачка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2. тачка 27. и члану 33. став 6. Одлуке о Градском већу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врши и друге послове у складу са законом, Статутом, одлукама Скупштине града и другим актима, као и да се решењем одлучује о појединачним правима, обавезама и правним интересима лица у складу са законом, Статутом, одлукама Скупштине града и одлукама Градског в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а 7. маја 2021. године, Јавно стамбено предузеће „Крагујевац“, Крагујевац доставило је Градској управи за послове органе Града,  Одлуку Надзорног одбора Јавног стамбеног предузећа „Крагујевац“, Крагујевац број 01-4142 од 13.4.2021.године, којом се одређује висина месечне накнаде ЈСП „Крагујевац“ Крагујевац за обављање послова обједињене напллате комуналних и других услуга у периоду од 1.1.2021. године до 31.12.2021. године, коју плаћају корисници Система обједињене наплате и иста изно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ЈКП Шумадија Крагујевац         3,92%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Енергетика д.о.о. Крагујевац    1,98%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Градска управа за развој          6,72%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 Градског већа на предметну одлуку Надзорног одбора Јавног стамбеног предузећа „Крагујевац“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12-29T07:14:00Z</cp:lastPrinted>
  <dcterms:modified xsi:type="dcterms:W3CDTF">2021-05-25T12:53:00Z</dcterms:modified>
  <cp:revision>248</cp:revision>
  <dc:subject/>
  <dc:title/>
</cp:coreProperties>
</file>